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2460</wp:posOffset>
            </wp:positionH>
            <wp:positionV relativeFrom="paragraph">
              <wp:posOffset>-227965</wp:posOffset>
            </wp:positionV>
            <wp:extent cx="693420" cy="61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Lösungszettel zu Station 3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Zu 5-7</w:t>
      </w:r>
      <w:r>
        <w:rPr>
          <w:rFonts w:cs="Arial" w:ascii="Arial" w:hAnsi="Arial"/>
        </w:rPr>
        <w:t>: Man ermittelt eine Dichte für das Anspitzermetall, die im ungefähren Bereich von 1,7-1,8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lieg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Zu 8</w:t>
      </w:r>
      <w:r>
        <w:rPr>
          <w:rFonts w:cs="Arial" w:ascii="Arial" w:hAnsi="Arial"/>
        </w:rPr>
        <w:t>: Vergleicht man die errechnete Dichte mit den Tabellenwerten im Buch, so stellt man fest, dass der eigene Messwert am ehesten mit dem Literaturwert für Magnesium (1,74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 übereinstimmt. Man kann also davon ausgehen, dass der Anspitzer hauptsächlich aus Magnesium besteh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Zu 9</w:t>
      </w:r>
      <w:r>
        <w:rPr>
          <w:rFonts w:cs="Arial" w:ascii="Arial" w:hAnsi="Arial"/>
        </w:rPr>
        <w:t>: Metalle, deren Dichte geringer ist als 5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bezeichnet man als Leichtmetalle, alle übrigen als Schwermetalle. Magnesium ist demnach ein Leichtmetall, seine Dichte liegt deutlich unter 5 g/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Zu 10</w:t>
      </w:r>
      <w:r>
        <w:rPr>
          <w:rFonts w:cs="Arial" w:ascii="Arial" w:hAnsi="Arial"/>
        </w:rPr>
        <w:t>: Siehe Artikel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1:37:00Z</dcterms:created>
  <dc:creator>Kristina Slotty</dc:creator>
  <dc:description/>
  <dc:language>en-US</dc:language>
  <cp:lastModifiedBy>Kristina Slotty</cp:lastModifiedBy>
  <dcterms:modified xsi:type="dcterms:W3CDTF">2001-12-16T11:47:00Z</dcterms:modified>
  <cp:revision>1</cp:revision>
  <dc:subject/>
  <dc:title>Lösungszettel zu Station 3</dc:title>
</cp:coreProperties>
</file>